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rifter : 114909</w:t>
      </w:r>
    </w:p>
    <w:p>
      <w:pPr>
        <w:pStyle w:val="Normal"/>
        <w:rPr/>
      </w:pPr>
      <w:r>
        <w:rPr/>
        <w:t>This report is composed of measurements taken from 30-Mar-2013 through 12-Feb-2014</w:t>
      </w:r>
    </w:p>
    <w:p>
      <w:pPr>
        <w:pStyle w:val="Normal"/>
        <w:rPr/>
      </w:pPr>
      <w:r>
        <w:rPr/>
        <w:t>Number of encounters: 1510</w:t>
      </w:r>
    </w:p>
    <w:p>
      <w:pPr>
        <w:pStyle w:val="Normal"/>
        <w:rPr/>
      </w:pPr>
      <w:r>
        <w:rPr/>
        <w:t>Salinity Difference (DS) = Current Instrument's Salinity - Encountered Instrument's Salinity</w:t>
      </w:r>
    </w:p>
    <w:p>
      <w:pPr>
        <w:pStyle w:val="Normal"/>
        <w:rPr/>
      </w:pPr>
      <w:r>
        <w:rPr/>
        <w:t>DS mean = -0.0645</w:t>
      </w:r>
    </w:p>
    <w:p>
      <w:pPr>
        <w:pStyle w:val="Normal"/>
        <w:rPr/>
      </w:pPr>
      <w:r>
        <w:rPr/>
        <w:t>DS median = -0.0600</w:t>
      </w:r>
    </w:p>
    <w:p>
      <w:pPr>
        <w:pStyle w:val="Normal"/>
        <w:rPr/>
      </w:pPr>
      <w:r>
        <w:rPr/>
        <w:t>DS standard deviation = 0.1281</w:t>
      </w:r>
    </w:p>
    <w:p>
      <w:pPr>
        <w:pStyle w:val="Normal"/>
        <w:rPr/>
      </w:pPr>
      <w:r>
        <w:rPr/>
        <w:t>DS root mean square = 0.1434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1: Bar Plot of encounters by instrument. A green bar indicated the number of encounters with an absolute salinity difference value of less than 1. A red bar shows the number of encounters where the absolute value of salinity difference is greater than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2: Scatter plot of all encounters. Horizontal axis is host instrument salinity value and vertical axis is encountered object's salinity value. The red line is a line correspondence from the host instrument with itself. Encounters are colored according to resulting salinity difference. The purpose of this plot is to highlight extreme outliers, therefore encounters with DS &gt; ± 0.5 are colored yellow, and encounters with DS &gt; ± 1 are colored red. Those encounters colored red are also indicated in Figure 3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3a: Plot of salinity for the instrument. Time is indicated on the horizontal axis, with salinity on the vertical axis. Any encounters with DS &gt; ± 1 from figure 1 is circled in red.</w:t>
      </w:r>
    </w:p>
    <w:p>
      <w:pPr>
        <w:pStyle w:val="Normal"/>
        <w:rPr/>
      </w:pPr>
      <w:r>
        <w:rPr/>
        <w:t>Figure 3b: Histogram of salinity differences for all encounters for the instrument. Salinity differences on the horizontal axis are in bins of 0.1 with all outlying encounters placed in the outer bins.</w:t>
      </w:r>
    </w:p>
    <w:p>
      <w:pPr>
        <w:pStyle w:val="Normal"/>
        <w:rPr/>
      </w:pPr>
      <w:r>
        <w:rPr/>
        <w:t>Figure 3c: Scatter plot of encounters in time for the instrument. The encounters are colored by instrument and located according to the date of encounter and resulting salinity difference. Red lines of ± 3 standard deviations are shown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6:48:00Z</dcterms:created>
  <dc:creator>Varamo, Vincent J.</dc:creator>
  <dc:description/>
  <cp:keywords/>
  <dc:language>en-US</dc:language>
  <cp:lastModifiedBy>Varamo, Vincent J.</cp:lastModifiedBy>
  <dcterms:modified xsi:type="dcterms:W3CDTF">2014-05-05T16:48:00Z</dcterms:modified>
  <cp:revision>1</cp:revision>
  <dc:subject/>
  <dc:title/>
</cp:coreProperties>
</file>